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5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63. став 1. тачка 2.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Закона о родној равноправности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Републике Србије'' број 52/21), члана 59. став 1. тачка 9. и тачка 25. Статута града Крагујевца (''Службени лист града Крагујевца'', број 8/19), члана 2. став 1. тачка 10. и тачка 27. Одлуке о Градском већу (''Службени лист града Крагујевца'', број 8/22-пречишћен текст) и члана 49. Пословника о раду Градског већа (''Службени лист града Крагујевца'' број </w:t>
      </w:r>
      <w:bookmarkStart w:id="0" w:name="_Hlk126046885"/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), на седници одржаној дана 3. фебруара 2023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o 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>Савета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е Савет за родну равноправност, </w:t>
      </w:r>
      <w:r>
        <w:rPr>
          <w:rFonts w:cs="Arial" w:ascii="Arial" w:hAnsi="Arial"/>
          <w:sz w:val="22"/>
          <w:szCs w:val="22"/>
        </w:rPr>
        <w:t xml:space="preserve">(у даљем тексту: Савет), као стално радно тело Градског већа, </w:t>
      </w:r>
      <w:r>
        <w:rPr>
          <w:rFonts w:cs="Arial" w:ascii="Arial" w:hAnsi="Arial"/>
          <w:sz w:val="22"/>
          <w:szCs w:val="22"/>
          <w:lang w:val="sr-RS"/>
        </w:rPr>
        <w:t>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>чланица Градског већа за здравствену и социјалну заштиту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председница Савет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иљана Илић Стошић</w:t>
      </w:r>
      <w:r>
        <w:rPr>
          <w:rFonts w:cs="Arial" w:ascii="Arial" w:hAnsi="Arial"/>
          <w:sz w:val="22"/>
          <w:szCs w:val="22"/>
          <w:lang w:val="sr-RS"/>
        </w:rPr>
        <w:t>,начелница Шумадијског управног округа, чланица</w:t>
      </w:r>
      <w:bookmarkStart w:id="1" w:name="_Hlk125629083"/>
      <w:r>
        <w:rPr>
          <w:rFonts w:cs="Arial" w:ascii="Arial" w:hAnsi="Arial"/>
          <w:sz w:val="22"/>
          <w:szCs w:val="22"/>
          <w:lang w:val="sr-RS"/>
        </w:rPr>
        <w:t>;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Мирослав Петрашин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едседник Скупштине града Крагујевца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адомир Ер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Стефан Никез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унапређење и заштиту животне средине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лавица Новаковић</w:t>
      </w:r>
      <w:r>
        <w:rPr>
          <w:rFonts w:cs="Arial" w:ascii="Arial" w:hAnsi="Arial"/>
          <w:sz w:val="22"/>
          <w:szCs w:val="22"/>
          <w:lang w:val="sr-RS"/>
        </w:rPr>
        <w:t xml:space="preserve">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“ Крагујевац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Вера Сим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ица Управног одбора удружење “Оаза сугурности“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2" w:name="_Hlk125699266"/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>Ана Милетић Вучковић</w:t>
      </w:r>
      <w:r>
        <w:rPr>
          <w:rFonts w:cs="Arial" w:ascii="Arial" w:hAnsi="Arial"/>
          <w:sz w:val="22"/>
          <w:szCs w:val="22"/>
          <w:lang w:val="sr-RS"/>
        </w:rPr>
        <w:t>, директорка Центра за породични смештај и усвојење Крагујевац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3" w:name="_Hlk125699266"/>
      <w:bookmarkEnd w:id="3"/>
      <w:r>
        <w:rPr>
          <w:rFonts w:cs="Arial" w:ascii="Arial" w:hAnsi="Arial"/>
          <w:b/>
          <w:bCs/>
          <w:sz w:val="22"/>
          <w:szCs w:val="22"/>
          <w:lang w:val="sr-RS"/>
        </w:rPr>
        <w:t>Владан Мишић</w:t>
      </w:r>
      <w:r>
        <w:rPr>
          <w:rFonts w:cs="Arial" w:ascii="Arial" w:hAnsi="Arial"/>
          <w:sz w:val="22"/>
          <w:szCs w:val="22"/>
          <w:lang w:val="sr-RS"/>
        </w:rPr>
        <w:t>, представник Центра за социјални рад  ''Солидарност'' у Крагујевц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Владимир Јакш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директор Медицинске школе са домом за ученике  ''Сестре Нинковић'' Крагујевац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>- Просветна саветница у Школској  управи,чланица</w:t>
      </w:r>
      <w:bookmarkStart w:id="4" w:name="_Hlk125629511"/>
      <w:r>
        <w:rPr>
          <w:rFonts w:cs="Arial" w:ascii="Arial" w:hAnsi="Arial"/>
          <w:sz w:val="22"/>
          <w:szCs w:val="22"/>
          <w:lang w:val="sr-RS"/>
        </w:rPr>
        <w:t>;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strike/>
          <w:sz w:val="22"/>
          <w:szCs w:val="22"/>
          <w:lang w:val="sr-RS"/>
        </w:rPr>
      </w:pPr>
      <w:bookmarkStart w:id="5" w:name="_Hlk125615651"/>
      <w:bookmarkEnd w:id="5"/>
      <w:r>
        <w:rPr>
          <w:rFonts w:cs="Arial" w:ascii="Arial" w:hAnsi="Arial"/>
          <w:b/>
          <w:bCs/>
          <w:sz w:val="22"/>
          <w:szCs w:val="22"/>
          <w:lang w:val="sr-RS"/>
        </w:rPr>
        <w:t>Нада Милова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ректорк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 Крагујевац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>,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6" w:name="_Hlk125615651"/>
      <w:bookmarkEnd w:id="6"/>
      <w:r>
        <w:rPr>
          <w:rFonts w:cs="Arial" w:ascii="Arial" w:hAnsi="Arial"/>
          <w:b/>
          <w:bCs/>
          <w:sz w:val="22"/>
          <w:szCs w:val="22"/>
          <w:lang w:val="sr-RS"/>
        </w:rPr>
        <w:t>Светлана Мило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дравствена ромска медијаторка Дома здравља Крагујевац,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Саша Сок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челник Одељења за локални економски развој и привреду - Градска управа за развој и инвестиције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начелница Одељења за људска и мањинска права, родну равноправност и превенцију трговине људима - Градска управа за друштвене делатности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ица;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иљана Станој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RS"/>
        </w:rPr>
        <w:t>ачелница Одељења за возни парк и одржавање пословних просториј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Марија Ђок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ординаторка Канцеларије за младе, Градска управа за друштвене делатности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Јелена Миливојев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– Локални Омбудсман града Крагујевца</w:t>
      </w:r>
      <w:r>
        <w:rPr>
          <w:rFonts w:cs="Arial" w:ascii="Arial" w:hAnsi="Arial"/>
          <w:sz w:val="22"/>
          <w:szCs w:val="22"/>
          <w:lang w:val="sr-RS"/>
        </w:rPr>
        <w:t>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Љиљана Ђорђ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Националне службе за запошљавање – филијала Крагујевац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Милош Гвозде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к Полицијске управе Крагујевац, 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Снежана Милисављевић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Председница Скупштине удружења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“</w:t>
      </w:r>
      <w:r>
        <w:rPr>
          <w:rFonts w:cs="Arial" w:ascii="Arial" w:hAnsi="Arial"/>
          <w:sz w:val="22"/>
          <w:szCs w:val="22"/>
          <w:lang w:val="sr-RS" w:eastAsia="sr-Latn-CS"/>
        </w:rPr>
        <w:t>Путоказ''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, техничке и друге послове за потребе Савет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Савет  се образује са задатком д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тиче на промену родних образаца и унапређење културе родне равноправ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повећава равноправност жена и мушкараца применом политика и мера једнаких могућ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систематски уводи родну перспективу у доношењу, спровођењу и праћењу јавне политике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води активну политику једнаких могућности, прати остваривање начела равноправности засноване на полу у свим областима јавног живота и примену међународних стандард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чествује у изради и усвајању стратешких докумената, нарочито у изради и усвајању Стратегије одрживог развоја Града и као саветодавно тело приликом израде Одлуке о буџету град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подноси органима града Крагујевца на разматрање одлуке, планове и друга акта усмерена на постизање равноправности жена и мушкарац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прати стање у области родне равноправ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иницира и предлаже мере за унапређење родне равноправ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Савет може по потреби формирати стручне тимове из реда истакнутих научних и стручних радника за поједине области равноправности полова, као што су насиље над женама, социјална и здравствена заштита, запошљавање и сл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рад и одлучивање Савета примењиваће се одредбе Пословника о раду Градског већа које се односе на рад и одлучивање Градског већа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вет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престаје да важи Решење о образовању Комисије за родну равноправност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28/20,31/20,37/20 и 4/21</w:t>
      </w:r>
      <w:bookmarkStart w:id="7" w:name="_Hlk126045444"/>
      <w:r>
        <w:rPr>
          <w:rFonts w:cs="Arial" w:ascii="Arial" w:hAnsi="Arial"/>
          <w:sz w:val="22"/>
          <w:szCs w:val="22"/>
          <w:lang w:val="sr-RS"/>
        </w:rPr>
        <w:t>)</w:t>
      </w:r>
      <w:bookmarkEnd w:id="7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ешење о образовању Савета за родну равноправност (''Службени лист града Крагујевца'', број 19/21 и 24/22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V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jc w:val="both"/>
        <w:rPr>
          <w:sz w:val="20"/>
          <w:szCs w:val="20"/>
        </w:rPr>
      </w:pPr>
      <w:r>
        <w:rPr>
          <w:lang w:val="sr-RS"/>
        </w:rPr>
        <w:tab/>
      </w:r>
      <w:r>
        <w:rPr>
          <w:sz w:val="20"/>
          <w:szCs w:val="20"/>
          <w:lang w:val="sr-RS"/>
        </w:rPr>
        <w:t xml:space="preserve">Правни основ за доношење Решења о образовању Савета за родну равноправност, садржан је у члану 63. став 1. тачка 2. </w:t>
      </w:r>
      <w:r>
        <w:rPr>
          <w:sz w:val="20"/>
          <w:szCs w:val="20"/>
          <w:lang w:val="sr-RS" w:eastAsia="sr-Latn-CS"/>
        </w:rPr>
        <w:t xml:space="preserve">Закона о родној равноправности </w:t>
      </w:r>
      <w:r>
        <w:rPr>
          <w:sz w:val="20"/>
          <w:szCs w:val="20"/>
          <w:lang w:val="sr-RS"/>
        </w:rPr>
        <w:t>(''Службени гласник Републике Србије'' број 52/21),</w:t>
      </w:r>
      <w:r>
        <w:rPr>
          <w:sz w:val="20"/>
          <w:szCs w:val="20"/>
        </w:rPr>
        <w:t xml:space="preserve"> којим је прописано да се Савет за родну равноправност образује у органима управе јединице локалне самоуправе, а чине га именована или постављена лица, представници установа, органа и организација у областима значајним за родну равноправност и спречавање и сузбијање родно заснованог насиља, прати стање у области родне равноправности, иницира и предлаже мере за унапређење родне равноправности и да у раду савета обавезно учествују и лица задужена за родну равноправност у органима управе јединице локалне самоуправе, која тим саветима пружају стручну и административно-техничку потпору у раду, </w:t>
      </w:r>
      <w:r>
        <w:rPr>
          <w:sz w:val="20"/>
          <w:szCs w:val="20"/>
          <w:lang w:val="sr-RS"/>
        </w:rPr>
        <w:t>члану 59. став 1. тачка 9. и тачка 25. Статута града Крагујевца (''Службени лист града Крагујевца'', број 8/19), члану 2. став 1. тачка 10. и тачка 27. Одлуке о Градском већу (''Службени лист града Крагујевца'', број 8/22-пречишћен текст) којима је прописано да Градско веће 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. Такође, одредбама члана 49. став 1. Пословника о раду Градског већа (''Службени лист града Крагујевца'', број 28/22-пречишћен текст), прописано је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sr-Latn-CS"/>
        </w:rPr>
        <w:t xml:space="preserve">Разлог за доношење овог решења је примена Закона о родној равноправности </w:t>
      </w:r>
      <w:r>
        <w:rPr>
          <w:rFonts w:cs="Arial" w:ascii="Arial" w:hAnsi="Arial"/>
          <w:sz w:val="20"/>
          <w:szCs w:val="20"/>
          <w:lang w:val="sr-RS"/>
        </w:rPr>
        <w:t xml:space="preserve">(''Службени гласник Републике Србије'' број 52/21), којим се уређују мере и политике за остваривање и унапређење родне равноправности.  С тим у вези члан 63. став 1. тачка 2. Закона о родној равноправности прописује формирање тела за родну равноправност у јединцама  локалне самоуправ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 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одређен је персонални састав Савета: чине га чланица Градског већа за здравствену и социјалну заштиту надлежна за ову област, као председница Савета и 20 чланова: представница Шумадијског управног округа, председник Скупштине града, члан Градског већа за привреду, члан Градског већа за унапређење и животну средину, директорка Центра ,,Кнегиња Љубица'', директорка ''Центра за породични смештај и усвојење'' Крагујевац, представник Центра за Социјални рад, предстаници Градске управе, представници Цивилног сектора, представник Дом здравља, представници надлежних школских установа као и лице које је задужено за родну равноправност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II </w:t>
      </w:r>
      <w:r>
        <w:rPr>
          <w:rFonts w:cs="Arial" w:ascii="Arial" w:hAnsi="Arial"/>
          <w:bCs/>
          <w:sz w:val="20"/>
          <w:szCs w:val="20"/>
          <w:lang w:val="sr-RS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вог решења утврђено је да ће  стручне и административно - техничке послове за потребе Савета обављати запослени у Градској управи за друштвене делатности, Одељење за људска и мањинска права, родну равноправност и превенцију трговине људима. </w:t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тврђен је задатак Савета, у складу са циљевима </w:t>
      </w:r>
      <w:r>
        <w:rPr>
          <w:rFonts w:cs="Arial" w:ascii="Arial" w:hAnsi="Arial"/>
          <w:sz w:val="20"/>
          <w:szCs w:val="20"/>
          <w:lang w:val="sr-RS" w:eastAsia="sr-Latn-CS"/>
        </w:rPr>
        <w:t xml:space="preserve">Закона о родној равноправности </w:t>
      </w:r>
      <w:r>
        <w:rPr>
          <w:rFonts w:cs="Arial" w:ascii="Arial" w:hAnsi="Arial"/>
          <w:sz w:val="20"/>
          <w:szCs w:val="20"/>
          <w:lang w:val="sr-RS"/>
        </w:rPr>
        <w:t>(''Службени гласник Републике Србије'' број 52/21), којим се уређују мере и политике за остваривање и унапређење родне равноправ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а ће се на  рад и одлучивање Савета примењивати  одредбе Пословника о раду Градског већа које се односе на рад и одлучивање Градског већа, као и да ће Савет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тврђено је да доношењем овог решења престаје да важи Решење о образовању Комисије за родну равноправност(''Службени лист града Крагујевца'', број 28/20, 31/20, 37/20 и 4/21)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Решење Савета за родну равноправност (''Службени лист града Крагујевца'', број 19/21 и 24/22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RS"/>
        </w:rPr>
        <w:t>V</w:t>
      </w:r>
      <w:r>
        <w:rPr>
          <w:rFonts w:cs="Arial" w:ascii="Arial" w:hAnsi="Arial"/>
          <w:b/>
          <w:sz w:val="20"/>
          <w:szCs w:val="20"/>
          <w:lang w:val="sr-RS"/>
        </w:rPr>
        <w:t>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је у складу са чланом 196. Устава Републике Србије ("Службени гласник Републике Србије", број 98/06 и 115/21), утврђена  обавеза његовог објављивања 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                                                   </w:t>
      </w:r>
      <w:bookmarkStart w:id="8" w:name="_Hlk125992805"/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End w:id="8"/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dstrike w:val="false"/>
        <w:strike w:val="false"/>
        <w:b/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10:00Z</dcterms:created>
  <dc:creator>Prosveta03</dc:creator>
  <dc:description/>
  <cp:keywords/>
  <dc:language>en-US</dc:language>
  <cp:lastModifiedBy>hhhggrreeww</cp:lastModifiedBy>
  <cp:lastPrinted>2023-01-31T10:47:00Z</cp:lastPrinted>
  <dcterms:modified xsi:type="dcterms:W3CDTF">2023-02-06T14:14:00Z</dcterms:modified>
  <cp:revision>120</cp:revision>
  <dc:subject/>
  <dc:title/>
</cp:coreProperties>
</file>